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la solution « clefs en main ». Donc, pour 4 paraboles il serait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7044481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3T14:34:00Z</dcterms:modified>
  <cp:revision>5</cp:revision>
  <dc:subject/>
  <dc:title>Système de contrôle-commande des paraboles Nançay </dc:title>
</cp:coreProperties>
</file>